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eguntas de Boliv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/>
        <w:t xml:space="preserve">Te voy a asignar </w:t>
      </w:r>
      <w:r>
        <w:rPr>
          <w:b/>
          <w:u w:val="single"/>
        </w:rPr>
        <w:t>dos</w:t>
      </w:r>
      <w:r>
        <w:rPr/>
        <w:t xml:space="preserve"> </w:t>
      </w:r>
      <w:r>
        <w:rPr>
          <w:b/>
          <w:u w:val="single"/>
        </w:rPr>
        <w:t>preguntas</w:t>
      </w:r>
      <w:r>
        <w:rPr/>
        <w:t xml:space="preserve"> culturales de Bolivia. Necesitas contestar cada pregunta </w:t>
      </w:r>
      <w:r>
        <w:rPr>
          <w:b/>
          <w:u w:val="single"/>
        </w:rPr>
        <w:t>con tres oraciones completas</w:t>
      </w:r>
      <w:r>
        <w:rPr/>
        <w:t xml:space="preserve"> (al mínimo) en español e </w:t>
      </w:r>
      <w:r>
        <w:rPr>
          <w:b/>
          <w:u w:val="single"/>
        </w:rPr>
        <w:t>incluir una foto</w:t>
      </w:r>
      <w:r>
        <w:rPr/>
        <w:t xml:space="preserve">. Entrégame las respuestas a mi correo electrónico: </w:t>
      </w:r>
      <w:hyperlink r:id="rId2">
        <w:r>
          <w:rPr>
            <w:rStyle w:val="InternetLink"/>
            <w:sz w:val="32"/>
          </w:rPr>
          <w:t>nhoppe-mcqueen@randolphschool.net</w:t>
        </w:r>
      </w:hyperlink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ara el lunes (17-10-1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5930</wp:posOffset>
                </wp:positionH>
                <wp:positionV relativeFrom="paragraph">
                  <wp:posOffset>329565</wp:posOffset>
                </wp:positionV>
                <wp:extent cx="947420" cy="4331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433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osal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ab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u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rl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l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onald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nri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iy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and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le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uiller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pt;height:341.05pt;mso-wrap-distance-left:9.05pt;mso-wrap-distance-right:9.05pt;mso-wrap-distance-top:0pt;mso-wrap-distance-bottom:0pt;margin-top:25.95pt;mso-position-vertical-relative:text;margin-left:-35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Rosali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ablo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aur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arlo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lar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Ronaldo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nriqu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iy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andr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len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Guiller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¿Qué tipo de gobierno tiene Bolivia hoy en día? ¿Quién es el presidente?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¿Qué es el tipo de cambio entre el boliviano y el dólar estadounidense?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¿Cuál es el punto más alto de Bolivia? ¿Dónde está? ¿Cómo es?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¿Cuál es el deporte más popular de Bolivia?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¿Cuáles son platos únicos a la gastronomía boliviana?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¿Cuáles son las formas comunes de transporte en Bolivia?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¿Cuáles son los productos principales de Bolivia?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Describe el clima de Bolivia. ¿Es similar en todas partes del país?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¿Qué serían ejemplos de la flora y la fauna única a Bolivia?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¿Qué es el origen del nombre “Bolivia”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¿Qué es el porcentaje de alfabetismo de Bolivia?</w:t>
      </w:r>
    </w:p>
    <w:p>
      <w:pPr>
        <w:pStyle w:val="Normal"/>
        <w:ind w:left="108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ara el martes (18-10-1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370205</wp:posOffset>
                </wp:positionV>
                <wp:extent cx="947420" cy="6042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604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osal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ab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u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rl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l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onald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nri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iy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and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le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uiller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pt;height:475.75pt;mso-wrap-distance-left:9.05pt;mso-wrap-distance-right:9.05pt;mso-wrap-distance-top:0pt;mso-wrap-distance-bottom:0pt;margin-top:29.1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Rosali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ablo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aura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28"/>
                        </w:rPr>
                      </w:pPr>
                      <w:r>
                        <w:rPr>
                          <w:sz w:val="4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arlo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lara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28"/>
                        </w:rPr>
                      </w:pPr>
                      <w:r>
                        <w:rPr>
                          <w:sz w:val="1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Ronaldo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nriqu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iy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andra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28"/>
                        </w:rPr>
                      </w:pPr>
                      <w:r>
                        <w:rPr>
                          <w:sz w:val="1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len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Guiller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¿Qué es el porcentaje de alfabetismo de Bolivia? ¿Por qué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¿Cuáles son los bailes típicos de Bolivia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¿Qué tipos de música son populares en Bolivia? ¿Cuáles los tipos tradicionales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¿Qué son ingredientes típicos de la gastronomía boliviana? ¿Hay otros países con comida similar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¿Cuáles son los lenguajes comunes de Bolivia? ¿Qué son los porcentajes? ¿Por qué son así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Con respeto a la población y área total, compara Bolivia y Alabama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¿Qué es un salar? ¿Hay salares especiales en Bolivia? ¿Cómo son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¿Cuál es la religión principal de Bolivia? ¿Por qué? ¿Hay otras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Describe tres sitios de la Patrimonio de la Humanidad que están en Bolivia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¿Qué son las regiones geográficas de Bolivia? ¿Cómo son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¿Qué es el carnaval de Oruro? ¿Cómo ilustra el sincretismo entre las culturas indígenas y la española?</w:t>
      </w:r>
    </w:p>
    <w:p>
      <w:pPr>
        <w:pStyle w:val="Normal"/>
        <w:spacing w:before="0" w:after="20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hoppe-mcqueen@randolphschool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37:00Z</dcterms:created>
  <dc:creator>nhoppe-mcqueen</dc:creator>
  <dc:description/>
  <dc:language>en-US</dc:language>
  <cp:lastModifiedBy>nhoppe-mcqueen</cp:lastModifiedBy>
  <cp:lastPrinted>2011-10-14T10:34:00Z</cp:lastPrinted>
  <dcterms:modified xsi:type="dcterms:W3CDTF">2011-10-14T15:37:00Z</dcterms:modified>
  <cp:revision>2</cp:revision>
  <dc:subject/>
  <dc:title/>
</cp:coreProperties>
</file>